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января 2024 года № 9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123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06 99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8 39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3 9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9 7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34 92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в возрасте от 2 месяцев 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–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– 170,83 рублей день, в группах круглосуточного пребывания детей – 179,82 рублей в день. 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 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55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5 88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8 27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5 35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04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24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20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Гончар К.А.</cp:lastModifiedBy>
  <cp:lastPrinted>2012-11-06T16:10:00Z</cp:lastPrinted>
  <dcterms:modified xsi:type="dcterms:W3CDTF">2024-01-30T06:13:00Z</dcterms:modified>
  <cp:revision>54</cp:revision>
  <dc:subject/>
  <dc:title>Российская Федерация</dc:title>
</cp:coreProperties>
</file>