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4 мая 2023 года № 45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декабря 2022 года № 123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87 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5 13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8 96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7 26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5 66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1 59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в возрасте от 2 месяцев 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–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– 170,83 рублей день, в группах круглосуточного пребывания детей – 179,82 рублей в день. 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 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52 25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25 38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2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5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9 74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4 895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474,71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00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433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3-05-05T05:54:00Z</dcterms:modified>
  <cp:revision>43</cp:revision>
  <dc:subject/>
  <dc:title>Российская Федерация</dc:title>
</cp:coreProperties>
</file>